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crostic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layful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ctiv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and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ovin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Ordinar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wesom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ikabl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mazin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apid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arin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Outgoin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Ni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ouplet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Oh Christmas tre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 wish your presents were fre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f I was a pi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ould I dig?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f I had a job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ould my name be Bob?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magine If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magine if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There were no shootings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ll the people would be happ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he world would be clean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here was a cure for diseas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he world was really like thi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Now imagine that!!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io Poem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ablo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oy, son, nice, and fun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elative of Josh, Bernardo, and Carl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over of ice cream, oranges, and famil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ho feels glad, caring, and happ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ho needs family, education, and car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ho fears spiders, snakes, and eel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ho gives love, care, and advice</w:t>
      </w:r>
    </w:p>
    <w:p>
      <w:pPr>
        <w:pStyle w:val="Normal"/>
        <w:jc w:val="center"/>
        <w:rPr/>
      </w:pPr>
      <w:r>
        <w:rPr>
          <w:sz w:val="48"/>
          <w:szCs w:val="48"/>
        </w:rPr>
        <w:t>Who would like to see New York, Statue of Liberty, and the Twin Towers before they were bombed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esident of Clinton, Oklahom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larcon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48:00Z</dcterms:created>
  <dc:creator>Clinton Public Schools</dc:creator>
  <dc:description/>
  <cp:keywords/>
  <dc:language>en-US</dc:language>
  <cp:lastModifiedBy>Clinton Public Schools</cp:lastModifiedBy>
  <dcterms:modified xsi:type="dcterms:W3CDTF">2010-12-10T16:48:00Z</dcterms:modified>
  <cp:revision>2</cp:revision>
  <dc:subject/>
  <dc:title>Acrostics</dc:title>
</cp:coreProperties>
</file>